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Новокубанский район от 28 февраля 2024 года № 235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бюджетного прогноза муниципального образования Новокубанский район на долгосрочный период 2024-2029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в редакции                               от 29 сентября 2023 года № 1331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остановление администрации муниципального образования Новокубанский район от 28</w:t>
      </w:r>
      <w:r>
        <w:rPr/>
        <w:t xml:space="preserve"> </w:t>
      </w:r>
      <w:r>
        <w:rPr>
          <w:sz w:val="28"/>
          <w:szCs w:val="28"/>
        </w:rPr>
        <w:t>февраля 2024 года № 235 «Об утверждении бюджетного прогноза муниципального образования Новокубанский район на долгосрочный период 2024-2029 годов» изменения в приложение «Бюджетный прогноз муниципального образования Новокубанский район на долгосрочный период 2024-2029 годов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 разделе 1 «Общие положения» абзац 1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Бюджетный прогноз муниципального образования Новокубанский район на долгосрочный период 2024-2029 годов (далее - Бюджетный прогноз) разработан в соответствии со статьей 170.1 Бюджетного кодекса Российской Федерации,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6 года № 1281 «О Порядке разработки и утверждения бюджетного прогноза муниципального образования Новокубанский район на долгосрочный период», на основе прогноза социально-экономического развития муниципального образования Новокубанский район на плановый период до 2028 года, утвержденного постановлением администрации муниципального образования Новокубанский район от 16 октября 2025 года № 1084 «Об одобрении прогноза социально-экономического развития муниципального образования Новокубанский район на плановый период до 2028 года», а также с учетом основных направлений бюджетной и налоговой политики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 разделе 3 «Условия формирования Бюджетного прогноза и основных характеристик консолидированного бюджета Новокубанского района и бюджета муниципального образования Новокубанский район» абзацы 2-3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Прогноз объема налоговых и неналоговых доходов консолидированного бюджета Новокубанского района и бюджета муниципального образования Новокубанский район рассчитан с ежегодным приростом исходя из параметров прогноза социально-экономического развития муниципального образования Новокубанский район до 2028 года, ожидаемой динамики поступления доходов бюдже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безвозмездных поступлений в консолидированный бюджет Новокубанского района и в бюджет муниципального образования Новокубанский район рассчитан в соответствии с прогнозными объемами межбюджетных трансфертов, предоставляемых бюджету муниципального образования Новокубанский район. С 2029 года объем безвозмездных поступлений оценивается на уровне 2028 года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приложение № 1 «Прогноз основных характеристик консолидированного бюджета Новокубанского района и основных показателей бюджета муниципального образования Новокубанский район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Структура бюджета муниципального образования Новокубанский район по доходам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«Структура бюджета муниципального образования Новокубанский район по разделам классификации расходов бюджета»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Показатели финансового обеспечения муниципальных программ муниципального образования Новокубанский район на период их действия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2. </w:t>
      </w:r>
      <w:bookmarkStart w:id="2" w:name="sub_3"/>
      <w:bookmarkEnd w:id="1"/>
      <w:bookmarkEnd w:id="2"/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Новокубанский район А.В.Цветко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3"/>
      <w:bookmarkStart w:id="4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Соляник Елена</cp:lastModifiedBy>
  <cp:lastPrinted>2023-10-23T11:02:00Z</cp:lastPrinted>
  <dcterms:modified xsi:type="dcterms:W3CDTF">2025-11-11T12:38:00Z</dcterms:modified>
  <cp:revision>113</cp:revision>
  <dc:subject/>
  <dc:title>ПРИЛОЖЕНИЕ</dc:title>
</cp:coreProperties>
</file>